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DOSTAWA SPRZĘTU, AKCESORIÓW I OPROGRAMOWANIA KOMPUTEROWEGO 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LA JEDNOSTEK ORGANIZACYJNYCH 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CZĘSTOCHOWIE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4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klawiatury (3 szt.) i myszy optycznej (1 szt.) dla Działu Administracyjnego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Tahoma" w:ascii="Tahoma" w:hAnsi="Tahoma"/>
        </w:rPr>
        <w:t>1.</w:t>
        <w:tab/>
        <w:t xml:space="preserve">Klawiatura (3 szt.) 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75"/>
        <w:gridCol w:w="3034"/>
        <w:gridCol w:w="303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Klawiatura komputerow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Rodzaj klawiatury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wodowa, płaska z klasycznym układem klawiszy, niski skok klawisz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B lub PS/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asięg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,5 m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orystyk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arna lub odcienie szarości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in 12 miesięcy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</w:t>
        <w:tab/>
      </w:r>
      <w:r>
        <w:rPr>
          <w:rFonts w:cs="Tahoma" w:ascii="Tahoma" w:hAnsi="Tahoma"/>
        </w:rPr>
        <w:t>Mysz optyczna (1szt.)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75"/>
        <w:gridCol w:w="3034"/>
        <w:gridCol w:w="303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ysz do notebooka (mała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Rodzaj myszy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odowa (dioda świecąca) / laserow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B / ps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asięg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,5 m</w:t>
              <w:tab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przycisków /rolek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3 przyciski / min 1 rolk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godna z systemami Windows 98Se/Me/2000/XP/Vista/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b w:val="false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bCs w:val="false"/>
      <w:i/>
      <w:iCs/>
      <w:color w:val="40404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56:00Z</dcterms:created>
  <dc:creator>Małgorzata Strąk</dc:creator>
  <dc:description/>
  <cp:keywords/>
  <dc:language>en-US</dc:language>
  <cp:lastModifiedBy>Małgorzata Strąk</cp:lastModifiedBy>
  <dcterms:modified xsi:type="dcterms:W3CDTF">2012-11-22T09:00:00Z</dcterms:modified>
  <cp:revision>3</cp:revision>
  <dc:subject/>
  <dc:title>Załącznik nr 4 </dc:title>
</cp:coreProperties>
</file>